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自己分析</w:t>
      </w:r>
      <w:r>
        <w:rPr/>
        <w:t xml:space="preserve">3 </w:t>
      </w:r>
      <w:r>
        <w:rPr/>
        <w:t>あなたの好きな番組、お気に入りの番組はありますか</w:t>
      </w:r>
      <w:r>
        <w:rPr/>
        <w:t>?</w:t>
      </w:r>
    </w:p>
    <w:p>
      <w:pPr>
        <w:pStyle w:val="Normal"/>
        <w:rPr/>
      </w:pPr>
      <w:r>
        <w:rPr/>
      </w:r>
    </w:p>
    <w:p>
      <w:pPr>
        <w:pStyle w:val="Normal"/>
        <w:rPr/>
      </w:pPr>
      <w:r>
        <w:rPr/>
        <w:t>[</w:t>
      </w:r>
      <w:r>
        <w:rPr/>
        <w:t>好きな番組</w:t>
      </w:r>
      <w:r>
        <w:rPr/>
        <w:t xml:space="preserve">] </w:t>
      </w:r>
      <w:r>
        <w:rPr/>
        <w:t>ザ</w:t>
      </w:r>
      <w:r>
        <w:rPr/>
        <w:t>.</w:t>
      </w:r>
      <w:r>
        <w:rPr/>
        <w:t>鉄腕ダッシュ、平成教育委員会、とんねるずのみなさまのおかげでした、ビーチボーイズ、ウォーターボーイズ、嵐にしやがれ、ひみつの嵐ちゃん、</w:t>
      </w:r>
    </w:p>
    <w:p>
      <w:pPr>
        <w:pStyle w:val="Normal"/>
        <w:rPr/>
      </w:pPr>
      <w:r>
        <w:rPr/>
      </w:r>
    </w:p>
    <w:p>
      <w:pPr>
        <w:pStyle w:val="Normal"/>
        <w:rPr/>
      </w:pPr>
      <w:r>
        <w:rPr/>
      </w:r>
    </w:p>
    <w:p>
      <w:pPr>
        <w:pStyle w:val="Normal"/>
        <w:rPr/>
      </w:pPr>
      <w:r>
        <w:rPr/>
        <w:t>[</w:t>
      </w:r>
      <w:r>
        <w:rPr/>
        <w:t>パソコン、携帯電話のお気に入り</w:t>
      </w:r>
      <w:r>
        <w:rPr/>
        <w:t>]</w:t>
      </w:r>
      <w:r>
        <w:rPr/>
        <w:t>　ニコニコ動画、</w:t>
      </w:r>
      <w:r>
        <w:rPr/>
        <w:t>youtube,google,yahoo,google</w:t>
      </w:r>
      <w:r>
        <w:rPr/>
        <w:t>スカラー</w:t>
      </w:r>
      <w:r>
        <w:rPr/>
        <w:t>,sportsnavi,number,pixiv,</w:t>
      </w:r>
      <w:r>
        <w:rPr/>
        <w:t>ついったー、ギガジン、</w:t>
      </w:r>
      <w:r>
        <w:rPr/>
        <w:t>yahoo</w:t>
      </w:r>
      <w:r>
        <w:rPr/>
        <w:t>スポーツ</w:t>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1908"/>
        <w:gridCol w:w="3893"/>
        <w:gridCol w:w="290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注目</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t>好きな理由、動機、きっかけ</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発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ザ</w:t>
            </w:r>
            <w:r>
              <w:rPr/>
              <w:t>.</w:t>
            </w:r>
            <w:r>
              <w:rPr/>
              <w:t>鉄腕ダッシュ</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t>DASH</w:t>
            </w:r>
            <w:r>
              <w:rPr/>
              <w:t>村のコーナーとソーラーカー段だんきちのコーナーがすごく好きです。</w:t>
            </w:r>
          </w:p>
          <w:p>
            <w:pPr>
              <w:pStyle w:val="Normal"/>
              <w:rPr/>
            </w:pPr>
            <w:r>
              <w:rPr/>
              <w:t>DASH</w:t>
            </w:r>
            <w:r>
              <w:rPr/>
              <w:t>村は米作りや和傘作りなどを昔の人たちがやっていたことを挑戦していて昔の人の生活を垣間見ることができすきです。ソーラーカーの日本一周の旅はソーラーカーを作ったところもすごかったですが、まさかそれで日本を一周をしたことにびっくりしています</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昔の人の生活をしる、なんでもやってみるものだ、志が必要、いろんなものに興味があ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ニコニコ動画</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t>暇や休憩時間にみることがあります。好きな動画を好きな時間にみることができ重宝しています。おもしろい動画では息抜きができます。</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時間の有効活用</w:t>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4:01:00Z</dcterms:created>
  <dc:creator> </dc:creator>
  <dc:description/>
  <cp:keywords/>
  <dc:language>en-US</dc:language>
  <cp:lastModifiedBy> </cp:lastModifiedBy>
  <dcterms:modified xsi:type="dcterms:W3CDTF">2011-01-07T14:57:00Z</dcterms:modified>
  <cp:revision>1</cp:revision>
  <dc:subject/>
  <dc:title>自己分析3 あなたの好きな番組、お気に入りの番組はありますか</dc:title>
</cp:coreProperties>
</file>